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bidi w:val="0"/>
        <w:spacing w:lineRule="auto" w:line="288" w:before="675" w:after="0"/>
        <w:ind w:left="0" w:right="0" w:hanging="0"/>
        <w:jc w:val="right"/>
        <w:rPr>
          <w:sz w:val="28"/>
          <w:szCs w:val="28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MUZIKÁL SATURNIN                  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NETUŠÍM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Hudba a text: Roman Říčař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IROTKA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 netuším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č s obzorem mi noční nebe splývá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č Bůh se za svá přikázání skrývá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žně netuším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ruší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klidně stvrdím krví slova křivá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ždyť kolik úderů v mém srdci zbývá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žně netuším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olik má tónů znít? Kolik hvězd smí se rozsvítit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olik vteřin a let mám ještě poztrácet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o nespočítám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olik snů se mi může  zdát, ve kterých můžeš se ukázat?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vítáním skončí čekání a pak půjdu dál sám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se znovu splouvám řeku pomalou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odu na dosah mám a žízním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ísto probuzení dál se trýzním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láskou bývalou, láskou bývalou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ší a ty jedním tahem napsala jsi známku,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omu stavteli vzdušných zámků</w:t>
      </w:r>
    </w:p>
    <w:p>
      <w:pPr>
        <w:pStyle w:val="Normal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co sám sobě nevěřil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olik má tónů znít? Kolik hvězd smí se rozsvítit?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olik vteřin a let mám ještě poztrácet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o nespočítám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olik snů se mi může  zdát, ve kterých můžeš se ukázat?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vítáním skončí čekání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zítřek, kterým mám jít sám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18:46Z</dcterms:created>
  <dc:creator>Roman Říčař</dc:creator>
  <dc:description/>
  <dc:language>en-US</dc:language>
  <cp:lastModifiedBy>Roman Říčař</cp:lastModifiedBy>
  <cp:lastPrinted>2024-03-14T15:53:00Z</cp:lastPrinted>
  <dcterms:modified xsi:type="dcterms:W3CDTF">2025-12-18T15:54:24Z</dcterms:modified>
  <cp:revision>4</cp:revision>
  <dc:subject/>
  <dc:title/>
</cp:coreProperties>
</file>